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4660</wp:posOffset>
            </wp:positionV>
            <wp:extent cx="2333625" cy="1171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>
          <w:b/>
        </w:rPr>
        <w:t>Name: 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Date:  __________________</w:t>
        <w:tab/>
        <w:t xml:space="preserve"> Period:  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cientific Revolution and Scientific Metho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403" w:dyaOrig="105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2pt;margin-top:-0.1pt;width:585pt;height:48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44447974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ome Major Figures of the Scientific Revolution: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opernicus, Brahe, Kepler, Galileo, Bacon, Descartes, Newton, Jenner</w:t>
      </w:r>
    </w:p>
    <w:p>
      <w:pPr>
        <w:pStyle w:val="Heading2"/>
        <w:rPr/>
      </w:pPr>
      <w:r>
        <w:rPr/>
        <w:t>Scientific Method in Actio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scientific belief starts as 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Characterization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Based on observation and measuremen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Hypothes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heoretical or hypothetical explanation of a characteriza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Predict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Logical deduction of a hypotheses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lso known as a “theory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Experiment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est of all the above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If proven without a shadow of a doubt it is known as a “law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If unable to be proven but is not disproved, it remains a “theory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If disproved, it ceases to be scientifically valid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xamples of “laws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w of Planetary Mo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w of Gravity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Examples of “theories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ory of Evolu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ory of Global Warming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A step-by-step look at Scientific Method would look like something like this…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Define the question 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Gather information and resources 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Form hypothesis 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Plan experiment 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Do experiment and collect data 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Analyze data 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Interpret data and draw conclusions that serve as a starting point for new hypotheses 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Communicate results 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9:12:00Z</dcterms:created>
  <dc:creator>Brent J. Freccia</dc:creator>
  <dc:description/>
  <dc:language>en-US</dc:language>
  <cp:lastModifiedBy>Brent J. Freccia</cp:lastModifiedBy>
  <dcterms:modified xsi:type="dcterms:W3CDTF">2005-12-01T20:07:00Z</dcterms:modified>
  <cp:revision>2</cp:revision>
  <dc:subject/>
  <dc:title/>
</cp:coreProperties>
</file>